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EEKING ARNER AND ORNER COUSI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*rner Family Association is looking for descendants of Hans Ulrich Arner and Verena Eberhard, 1735 immigrants from Switzerland to Philadelphia, to join us for an August 24-25, 2002 gathering in Lehigh County, Pennsylvania (1 hour north of Philadelphia).  For “reunion” information or to see where you fit into the *rner family, visit Joe Erner’s website at </w:t>
      </w:r>
      <w:hyperlink r:id="rId2">
        <w:r>
          <w:rPr>
            <w:rStyle w:val="InternetLink"/>
          </w:rPr>
          <w:t>www.geocities.com/~erner/gen/arner</w:t>
        </w:r>
      </w:hyperlink>
      <w:r>
        <w:rPr/>
        <w:t xml:space="preserve"> or contact us through the Arner Listserv at </w:t>
      </w:r>
      <w:hyperlink r:id="rId3">
        <w:r>
          <w:rPr>
            <w:rStyle w:val="InternetLink"/>
          </w:rPr>
          <w:t>ARNER-L@rootsweb.com</w:t>
        </w:r>
      </w:hyperlink>
      <w:r>
        <w:rPr/>
        <w:t>.   We’re planning two fun-filled days, including a catered Pennsylvania Dutch luncheon and the dedication of a memorial stone in the Heidelberg Union Church cemetery to honor the immigrants.  Help us widen our circle of cyber-cousins and plan to attend.  We welcome you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~erner/gen/arner" TargetMode="External"/><Relationship Id="rId3" Type="http://schemas.openxmlformats.org/officeDocument/2006/relationships/hyperlink" Target="mailto:ARNER-L@rootsweb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20:46:00Z</dcterms:created>
  <dc:creator>Sarah Peveler</dc:creator>
  <dc:description/>
  <dc:language>en-US</dc:language>
  <cp:lastModifiedBy>Sarah Peveler</cp:lastModifiedBy>
  <dcterms:modified xsi:type="dcterms:W3CDTF">2002-01-09T21:53:00Z</dcterms:modified>
  <cp:revision>3</cp:revision>
  <dc:subject/>
  <dc:title/>
</cp:coreProperties>
</file>